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ЕЧЕНЬ оказываемых услуг и составляющие их работы в области электроэнергетик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075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57" w:type="dxa"/>
        </w:tblCellMar>
      </w:tblPr>
      <w:tblGrid>
        <w:gridCol w:w="520"/>
        <w:gridCol w:w="974"/>
        <w:gridCol w:w="1052"/>
        <w:gridCol w:w="1191"/>
        <w:gridCol w:w="919"/>
        <w:gridCol w:w="11419"/>
      </w:tblGrid>
      <w:tr>
        <w:trPr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36" w:type="dxa"/>
            <w:gridSpan w:val="4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11419" w:type="dxa"/>
            <w:vMerge w:val="restart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слуги и составляющие их работы</w:t>
            </w:r>
          </w:p>
        </w:tc>
      </w:tr>
      <w:tr>
        <w:trPr>
          <w:trHeight w:val="1247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сль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терии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1419" w:type="dxa"/>
            <w:vMerge w:val="continue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ек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истем учета расходования и контроля качества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хнологической части электрических сетей постоянного тока, преобразовательных распределительных устройств, систем управления, защиты, автоматики, сигнализации и измерений преобразовательных распределительн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электротехнической части гидравлических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выдача технических заданий по энергосбережению при проектировании электроустановок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нормативно-технических документов по электротехническому, электротехнологическому оборудованию и установкам (регламенты, правила, нормы, руководства, положения, технические условия, инструкции, методические указания, метод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специальных разделов проектов по автоматизированным системам электростанций, подстанций, электрических сетей (технико-экономическое обоснование, техническое задание на разработку и проектирование, перечни входящих сигналов и данных, перечни выходных сигналов и документов, описание автоматизированных функций, описание постановок задач, описание алгоритмов, описание организационных структур, эскизы и чертежи форм документов и видеокадров, программы испытаний компонентов, подсистем и систем).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заданий и технических условий на новые средства учета и измерений электрической энергии, а также другого оборудования по заказам предприятий-изготовителей данных технических средств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электрических распределительных сетей напряжением до 1кВ включительно, а также систем управления, защиты, автоматики, сигнализации и измерений на постоянном и переменном токе для электрических распределите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электрических сетей напряжением до 10 кВ включительно, систем управления, защиты, автоматики, сигнализации и измерений на постоянном и переменном токе для электрических распределительных сетей напряжением 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автоматизированных систем управления (АСУ), АСУ ТП электрических станций, котельных и теплов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истем защиты трубопроводов и оборудования тепловых сетей от электрохимической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истем учета расходования и контроля качества теплов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истем централизованного теплоснабжения, тепловых сетей и сооружений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плообме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выдача технических заданий по энергоэффективности использования теплоэнергии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нормативно-технических документов по теплотехническому оборудованию и установкам (регламенты, правила, нормы, руководства, положения, технические условия, инструкции, методические указания, метод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нормативных характеристик энергетического оборудования ТЭС и ко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заданий и технических условий на новые средства учета и измерений тепловой энергии, а также другого оборудования по заказам предприятий-изготовителей данных технических средств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газового хозяйства, мазутного хозяйства, складов твердого топлива, оборудования топливоподачи и гидрошлакоудаления ТЭС и ко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гидромеханического и гидросилов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истем обеспылевания различ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хнологической части районных ко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хнологической части тепловых электрический станций на органическом топливе с любыми типами агрег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хнологической части тепловых электрических станций, использующих нетрадиционные виды энергии (ветровую, солнечную, морских приливов, подзем.источников тепла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хнологической части электрических станций с дизельными агрег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установок и схем всех видов водоподготовки, включая узлы хранения и использования необходимых реаг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выдача технических заданий по энергоэффективности использования природного газа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заданий и технических условий на новые средства учета и измерений природного газа, а также другого оборудования по заказам предприятий-изготовителей данных технических средств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граммных и методических средств подготовки персонала электростанций и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ов модернизации существующего энергетическ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специальных разделов проектов (надежность, безопасность, охрана окружающей среды, охрана труда, технологическое обеспе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требований к энергетическому оборуд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требований по новым энергетическим технолог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ЭО инвестиций на реконструкцию объектов электроэнерге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ведение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электрических и технологических схем энергоустановок электростанций и сетей в нормальных и ремонтных режимах с разработкой мер по обеспечению надежности и живучести энерго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надежности и безопасности объектов производства электрической энергии, с выдачей заключений о возможности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проектов электростанций, электрических сетей и энергосистем в целом и основных ча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технико-экономических обоснований применения трехфазного ввода для объектов частной собственности и разработка технических условий, обеспечивающих безопасную эксплуатацию электрооборудования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электрических и технологических схем энергоустановок электростанций и сетей в нормальных и ремонтных режимах с разработкой мер по обеспечению надежности и живучести энергоустано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расчетов режимов работы электрооборудо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ие и подготовка к согласованию проектов электроснабжения и электрооборудования вновь вводимых и реконструируемых электроустановок потребителей и энергоснабжающих организаций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а нормативно-технической документации, стандартов и технических условий на изготовление энергооборудования, приборов учета и приборов качества энергии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технического состояния действующих электроустановок, с выдачей заключения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кспертиза ТЭО использования электроэнергии на термические цели. 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измерению показателей качества электроэнергии, уровня компенсации реактивной энергии, определению технологических и коммерческих потерь в электрических сетях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лектроэнергетического обследования (энергоауди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результатов энергетического обследования и согласование энергетического паспорта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надежности и безопасности объектов производства тепловой энергии, с выдачей заключений о возможности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проектной документации новых и реконструируемых систем контроля и управления, включая АСУ ТП тепловых электрических 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расчетов режимов работы теплоэнергетическ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роектов вновь вводимых и реконструируемых теплопотребляющих установок и тепловых сетей потребителей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роектов вновь вводимых и реконструируемых узлов учёта тепловой энергии и теплоносителя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а готовности теплопотребляющих установок и тепловых сетей потребителей к приёму теплоносителя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плоэнергетического обследования (энергоауди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визионное обследование зданий и сооружений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готовности газоиспользующего оборудования к приему газа и промышленной эксплуатации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по оценке качества сжигания топл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проектов, технологической части, газового, мазутного хозяйств, складов твердого топлива, оборудования топливоподачи и шлакозолоудаления ТЭ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роектов вновь вводимых и реконструируемых газопотребляющих предприятий и отдельных установок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ботоспособности горелочн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активной, реактивной нагрузок, расчет оптимальных величин с учетом характеристик энергооборудования и технологии производства потребителей и организаций, производящих и передающих энергию, по их заявкам и подготовка соответствующих рекомендаций по оптимизации режимов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ко-экономической экспертизы проектов по техническому перевооружению, модернизации и реконструкции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по заявкам производителей и потребителей топливно-энергетических ресурсов проектов строящихся и реконструируемых предприятий, организаций и учреждений с целью определения эффективности принятых проектных решений по снижению энергоемкости выпускаемой продукции, энергосбережению и обеспечению безопасности обслуживающего персонала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по оценке воздействия на окружающую среду хозяйственной деятельности энергопред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исследованию, анализу и выдаче экспертных заключений о состоянии учета и потребности в приборах (системах) учета и контроля качества электро-теплоэнергии, маркетинговые обследования отдельных предприятий, территорий, регионов по вопросам использования топливно-энергетических ресурсов по заявкам потребителей, производителей приборов и других заинтересованных сторон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зрушающий контроль металла и сва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воздействия на окружающую среду хозяйственной деятельности энергопред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диагностике и оценке состояния электростанций с выдачей заключения о возможности и условиях дальнейшей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 систем регулирования энергетических турб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Монтаж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заземляющих устройств всех типов и цепей зазе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комплектных токопроводов и шинопроводов (генераторных, магистральных, распределитель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тационарных аккумуляторных бат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электрических машин постоянного и переменного тока общего и специаль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электрогенераторов на электрических станциях все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электроустановок во взрывоопасных зо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воздушных линий электропередачи постоянного и переменного тока напряжение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кабельных линий  электропередачи постоянного и переменного тока напряжение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наружных и внутренних (воздушных и кабельных) сетей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основного и вспомогательного силового оборудования подстанций, преобразовательных и распределительных устройств (пунктов) напряжением до 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етей и систем управления, защиты, автоматики, измерений (в т.ч. АСУ и АСУ ТП) и сигнализации электростанций, котельных, подстанций, преобразовательных и распредели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иловых трансформаторов напряжением до 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истем и приборов учета и контроля качества электрической (в т.ч. АСКУЭ) и тепловой энергии, теплоносителя, средств автоматизации тепловых процессов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редств автоматизации и вычислитель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, реконструкция и модернизация электротехнологического оборудования и электротехнически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воздушных линий электропередачи постоянного и переменного тока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кабельных линий  электропередачи постоянного и переменного тока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и вспомогательного силового оборудования подстанций, преобразовательных и распределительных устройств (пунктов)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иловых трансформаторов напряжением 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воздушных линий электропередачи постоянного и переменного тока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кабельных линий  электропередачи постоянного и переменного тока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основного и вспомогательного силового оборудования подстанций, преобразовательных и распределительных устройств (пунктов) напряжением 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силовых трансформаторов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35 кВ включительно.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воздушных линий электропередачи постоянного и переменного тока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кабельных линий  электропередачи постоянного и переменного тока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основного и вспомогательного силового оборудования подстанций, преобразовательных и распределительных устройств (пунктов)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иловых трансформаторов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котлоагрегатов электростанций, паровых и водогрейных котлов, в том числе работающих на вторичных ресурсах, а также их вспомогатель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тепловых сетей и насосных 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, реконструкция и модернизация систем централизованного теплоснабжения, тепловых сетей и сооружений на них, в том числе водоподогревательных установок, систем кондиционирования и агрегатов воздушного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гидромеханическ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оборудования мазутного хозяйства, складов твердого топл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вспомогательного оборудования электрических станций все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турбин на электрических станциях все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аладка и испы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вспомогательных электротехнических и технологических устройств электрических станций, подстанций, линий электропередачи и распределительных  и преобразова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комплектных распределительных устройств и под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систем КИП, технологических защит, автоматики, управления, сигнализации котельных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качества масла, очистка и регенерация отработанного масла, очистка маслосистемы турбогенераторов с оценкой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лектроэнергетических испытаний для составления энергетических балан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ания опор, проводов, изоляторов, линейной арматуры и других элементов линий электропередачи и под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автоматизированных систем, подсистем и их компон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ого электрооборудования электростанций, подстанций, распределительных и преобразовательных устройств (пунктов) напряжением до 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ых трансформаторов напряжением до 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стем и приборов учета электрической (в т.ч. АСКУЭ) и тепловой энергии (теплоносителя)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испытаний и измерений параметров энергоустановок и сооружений, их частей и элементов напряжением до 1 кВ включительно в процессе разработки конструкций, изготовления, монтажа, наладки, эксплуатации и ремонта. 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ого электрооборудования электростанций, подстанций, распределительных и преобразовательных устройств (пунктов) напряжением 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ых трансформаторов напряжением 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испытаний и измерений параметров энергоустановок и сооружений, их частей и элементов напряжением до 10 кВ включительно в процессе разработки конструкций, изготовления, монтажа, наладки, эксплуатации и ремонта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ого электрооборудования электростанций, подстанций, распределительных и преобразовательных устройств (пунктов) напряжением 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ых трансформаторов напряжением 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спытаний и измерений параметров энергоустановок и сооружений, их частей и элементов напряжением до 35 кВ включительно в процессе разработки конструкций, изготовления, монтажа, наладки, эксплуатации и ремонт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ого электрооборудования электростанций, подстанций, распределительных и преобразовательных устройств (пунктов)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ловых трансформаторов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спытаний и измерений параметров энергоустановок и сооружений, их частей и элементов напряжением до и выше 35 кВ, в процессе разработки конструкций, изготовления, монтажа, наладки, эксплуатации и ремонт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ания и наладочные работы на основном и вспомогательном оборудовании ТЭС, котельных и теплов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2" w:hRule="atLeast"/>
        </w:trPr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режимов эксплуатации и испытания оборудования и схе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х видов водоподготовки, включая узлы хранения и использования необходимых реаген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и конденсатор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я водных режимов котлотурбинного оборудования, тепловых сетей, систем технического водоснабжения, вспомогательных узлов и систе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усковых и эксплуатационных химических очисток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и сточных 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очные работы на тепломеханическом оборудовании на вводимых в эксплуатацию строящихся, реконструируемых и технически перевооружаемых энергопред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спытаний тепловых сетей по определению гидравлических и тепловых пот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спытаний теплосилового оборудования в процессе монтажа, наладки, эксплуатации и ремо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плоэнергетических испытаний для составления энергетических балан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луатационных испытаний теплов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ная наладка и регулировка систем теплоснабжения, в том числе водоподогревательных установок источников тепла, теплов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урные испытания наружных ограждающих конструкций зданий и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весов для взвешивания топлива на топливопо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оборудования топливоподачи, газового и мазутного хозяйства, складов твердого топлива ТЭ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систем водного контроля качества и количества топлива, поступающего на ТЭ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адка систем (всех типов) гидросмыва, гидроуборки галерей и узлов пересыпки на топливоподач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очные работы и испытания систем обеспылевания различ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адка и испытания вращающихся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нергодиагностических испытаний энергопотребляющего оборудования по заказам предприятий, организаций и учреждений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монт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рматуры, элементов, узлов, проводов (тросов) и деталей воздушных и кабельных линий электропередачи постоянного и переменн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комплектных токопроводов и шинопроводов (генераторных, магистральных, распределитель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электрогенераторов переменного и постоянного тока и электрогенераторов специаль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электротермических установок, их узлов 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арочные работы в процессе ремонта электроэнергетическ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монт кабельных линий  электропередачи постоянного и переменного тока напряжение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спомогательного электрооборудования подстанций, распредели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спомогательного электрооборудования электрических 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наладка средств АСУ ТП и АС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наладка средств диспетчерского и технологическ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оборудования и цепей управления, защиты, автоматики, сигнализации и измерений электрических станций, распределительных устройств и систем тепл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основного оборудования и аппаратов для электрических станций, подстанций, распределительных устройств (пунктов) постоянного и переменного тока напряжением до 1 кВ включительно.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электродвиг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электроустановок до 1 кВ включ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кабельных линий  электропередачи постоянного и переменного тока напряжением 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основного оборудования и аппаратов для электрических станций, подстанций, распределительных устройств (пунктов) постоянного и переменного тока напряжением 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кабельных линий  электропередачи постоянного и переменного тока напряжением 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основного оборудования и аппаратов для электрических станций, подстанций, распределительных устройств (пунктов) постоянного и переменного тока напряжением 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кабельных линий  электропередачи постоянного и переменного тока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основного оборудования и аппаратов для электрических станций, подстанций, распределительных устройств (пунктов) постоянного и переменного тока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трубопроводов и оборудования тепловых сетей от электрохимической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ремонту тепло- и гидр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грейных котлов и их вспомогатель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паровых, водогрейных котлов и их вспомогатель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тепловой изоляции котельных установок и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теплопроводов и арматуры теплов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арочные работы в процессе ремонта теплоэнергетическ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гидросооружений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тягодутьевых машин, оборудования мазутопроводов, трубопроводов и арматуры по газу, пылисистем, складов твердого топлива, оборудования топливоподач ТЭС и ко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лоочиститель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наладка систем регулирования энергетических турб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пециальных сооружений (дымовых  труб, градирен и др.) ТЭС и ко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энергетических турбин и их вспомогатель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арочные работы, контроль качества сварных соединений и термическая обрабо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защите конструкций и оборудования от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одер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вспомогательного оборудования электрических станций всех ти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стационарных аккумуляторных бата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электрогенераторов на электрических станциях всех ти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электротермических установок, их узлов и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электротехнологического оборудования и электротехнических устано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электроустановок во взрывоопасных зо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основного и вспомогательного силового оборудования подстанций, преобразовательных и распределительных устройств (пунктов) напряжением до 1 кВ включ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сетей и систем управления, защиты, автоматики, измерений (в т.ч. АСУ и АСУ ТП) и сигнализации электростанций, подстанций, преобразовательных и распределительных устройств (пунктов), котельных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силовых трансформаторов напряжением до 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рнизация систем и приборов учета (в т.ч. АСКУЭ) и контроля качества электрической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средств автоматизации и вычислительной техники в составе АСУ, АСУ ТП, АСКУЭ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рнизация электроустановок напряжение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 включительно.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рнизация основного и вспомогательного силового оборудования подстанций, преобразовательных и распределительных устройств (пунктов) напряжение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0 кВ включ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силовых трансформаторов напряжением первичной обмотки до 10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рнизация основного и вспомогательного силового оборудования подстанций, преобразовательных и распределительных устройств (пунктов) напряжение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35 кВ включ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силовых трансформаторов напряжением первичной обмотки до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основного и вспомогательного силового оборудования подстанций, преобразовательных и распределительных устройств (пунктов) напряжением до и выше 35 к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и модернизация силовых трансформаторов напряжением первичной обмотки до и выше 35 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котлоагрегатов электростанций, водогрейных котлов, в том числе работающих на вторичных ресурсах, а также их вспомогатель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систем и приборов учета и контроля тепловой энергии, теплоносителя, средств автоматизации тепловы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тепловых сетей и насосных стан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, реконструкция и модернизация систем централизованного теплоснабжения, тепловых сетей и сооружений на них, в том числе водоподогревательных установок, систем кондиционирования и агрегатов воздушного отопле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гидромеханическ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оборудования мазутного хозяйства, складов твердого топл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заказчика по реконструкции и модернизации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турбин на электрических станциях всех ти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модернизация электростанций и их отдель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Эксплуа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ча электроэнергии по линиям электропередачи и работа силового оборудования подстанций, распредели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электрической энергии на гидравлических электрических стан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истем управления, защиты, автоматики, КИП и сигнализации подстанций, преобразовательных подстанций, распредели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диагностике состояния электрических машин, силового электрооборудования и вспомогательных устройств энерго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автоматизированных систем, подсистем и их компон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вспомогательных электротехнических и технологических устройств электрических станций, подстанций, линий электропередачи и распределительных  и преобразова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комплектных распределительных устройств и под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лового электрооборудования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тационарных аккумуляторных бат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  <w:tab w:val="left" w:pos="1192" w:leader="none"/>
              </w:tabs>
              <w:spacing w:lineRule="auto" w:line="240" w:before="0" w:after="0"/>
              <w:ind w:left="292" w:hanging="29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 КИП, технологических защит, автоматики, управления, сигн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  <w:tab w:val="left" w:pos="1192" w:leader="none"/>
              </w:tabs>
              <w:spacing w:lineRule="auto" w:line="240" w:before="0" w:after="0"/>
              <w:ind w:left="292" w:hanging="29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атизированных систем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  <w:tab w:val="left" w:pos="1192" w:leader="none"/>
              </w:tabs>
              <w:spacing w:lineRule="auto" w:line="240" w:before="0" w:after="0"/>
              <w:ind w:left="292" w:hanging="29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вычислительной техник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линий электропередачи и силового оборудования подстанций, распредели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ментальное сопровождение ревизии систем учёта электрическ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лового электрооборудования подстанций, распределительных и преобразовательных устройств (пунктов) напряжением до 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 и приборов учета и контроля качества электрической энергии (в т.ч. АСКУЭ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редств диспетчерского и технологическ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электроустановок напряжением до 1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систем управления, защиты, автоматики, КИП и сигнализации подстанций, преобразовательных подстанций, распределительных устройств (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электроустановок жилых и общественны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визионный контроль состояния электроустановках напряжением до 1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лового электрооборудования подстанций, распределительных и преобразовательных устройств (пунктов) напряжением до 10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лового электрооборудования подстанций, распределительных и преобразовательных устройств (пунктов) напряжением до 35 кВ 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лового электрооборудования подстанций, распределительных и преобразовательных устройств (пунктов)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визионный контроль состояния электроустановках напряжением до и выше 35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тепловой энергии с использованием паровых кот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истем централизованного теплоснабжения, тепловых сетей и сооружений на них, включая средства автоматизированного управления технологическими процессами и средства учета расхода теплов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теплов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борудования топливоподачи, газового и мазутного хозяйства, складов твердого топлива ТЭ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сновного и вспомогательного оборудовании ТЭС, котельных и теплов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тепломеханического оборудования на вводимых в эксплуатацию строящихся, реконструируемых и технически перевооружаемых энергопред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систем централизованного теплоснабжения, тепловых сетей и сооружений на них, включая средства автоматизированного управления технологическими процессами и средства учета расхода теплов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теплопотребляющих установок жилых и общественны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установок и схем водоподготовки и ведения водного режима оборудования ТЭС и котельных, тепловых сетей и систем техническ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весов для взвешивания топлива на топливопо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газоиспользующего оборудования, средств автоматического регулирования, теплоутилизационных устройств, вспомогательного оборудования (в т.ч. химводоподготовки) для газоиспользующе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обслуживание систем (всех типов) гидросмыва, гидроуборки галерей и узлов пересыпки на топливоподач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 водного контроля качества и количества топлива, поступающего на ТЭ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 обеспылевания различных т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гидротехнически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установок и систем водоподготовки и ведения водного режима оборудования ТЭ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продлению срока службы оборудования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электрической и тепловой энергии на тепловых электрических станциях с использованием органического топл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электрической и тепловой энергии на энергоисточниках, использующих нетрадиционные виды энергии (ветровую, солнечную, морских приливов, подземных источников тепла), а также на дизельных электростан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вращающихся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 регулирования энергетических турб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свидетельствование технологических схем и электрооборудования энерго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Проч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образовательной деятельности, подготовка, переподготовка и аттестация электротехнического, электротехнологического персонала и других специалистов для энергетики учебными комбинатами, курсами повышения квалификации и другими организациями, не входящими в систему государствен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 – консультационные услуги по разработке методик и протоколов электрических измерений и испытаний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ультационно – методические услуги электротехническому персоналу по вопросам ТЭЭП и ТБ при эксплуатации электроустановок потребителей. 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и участие в повышении квалификации энергетического персонала. Проверка знаний и присвоение квалификационных групп (кроме ответственных за электрохозяйство, их заместителей и инженеров по ОТ)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выполнение научно-исследовательских работ, связанных с внедрением энергосберегающего оборудования, приборов и технологий, компенсацией реактивной энергии, повышением безопасности обслуживающего персонала и населения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образовательной деятельности, подготовка, переподготовка и аттестация теплотехнического персонала и других специалистов для энергетики учебными комбинатами, курсами повышения квалификации и другими организациями, не входящими в систему государствен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ультационно – методические услуги теплотехническому персоналу по вопросам технической эксплуатации и ТБ теплоэнергетических установок и ТС потребителей. 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 – методическое сопровождение при регистрации наладочных организаций газоиспользующего оборудования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ультационно – методические услуги по вопросам использования природного газа. 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ультационно – методические услуги электротехническому и теплотехническому персоналу по вопросам технической эксплуатации и ТБ электрических станций и сетей РФ. 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третейских функций при разрешении споров между производителями и потребителями энергоресурсов, предприятиями и гражданами по вопросам, относящимся к ТЭК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функций генерального подрядчика при монтаже, наладке и ремонте  энергообъектов, электроэнергетического и теплоэнергетического оборудования и энергоустановок потребителей. 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 – методическое сопровождение при аккредитации организаций энергоаудита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ционные услуги по вопросам энергоснабжения и технического состояния энергоустановок потребителей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ыставок, выставок-ярмарок и т.д., семинаров по вопросам рационального и эффективного использования топливно-энергетических ресурсов, надежной и безопасной эксплуатации энергоустановок и другим вопросам государственного энергетического надзора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ультация председателей и членов экзаменационных комиссий предприятий и организаций электроэнергетического комплекса по вопросам отраслевых норм и прав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анализу проектов, консультационные, инжиниринговые и посреднические услуги в энергетике.</w:t>
            </w:r>
          </w:p>
        </w:tc>
      </w:tr>
      <w:tr>
        <w:trPr/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3.</w:t>
            </w:r>
          </w:p>
        </w:tc>
        <w:tc>
          <w:tcPr>
            <w:tcW w:w="9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1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, издание и распространение нормативно-технической, информационной и методической литературы, плакатов и другой печатной продукции по вопросам безопасного и эффективного использования топливно-энергетических ресурсов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 – проект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– проведение эксперти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– монта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 – наладка и испы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 –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 – модерниз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 – эксплуат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 – прочее, относящееся к ТЭ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рас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 – электроэнерге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– теплоэнерге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– топли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 – прочее, относящееся к ТЭ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ите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 – напряжением до 1 кВ включи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– напряжением до 10 кВ включи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– напряжением до 35 кВ включи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 – напряжением до и выше 35 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808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808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8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808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284" w:right="53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dstrike w:val="false"/>
        <w:strike w:val="false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WW">
    <w:name w:val="WW-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 w:val="false"/>
    </w:rPr>
  </w:style>
  <w:style w:type="character" w:styleId="StrongEmphasis">
    <w:name w:val="Strong"/>
    <w:basedOn w:val="Style11"/>
    <w:qFormat/>
    <w:rPr>
      <w:b/>
      <w:bCs w:val="false"/>
    </w:rPr>
  </w:style>
  <w:style w:type="character" w:styleId="WW2">
    <w:name w:val="WW-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WW3">
    <w:name w:val="WW-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WW4">
    <w:name w:val="WW- Знак4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WW5">
    <w:name w:val="WW- Знак5"/>
    <w:basedOn w:val="Style11"/>
    <w:qFormat/>
    <w:rPr>
      <w:rFonts w:ascii="Times New Roman" w:hAnsi="Times New Roman" w:eastAsia="Times New Roman" w:cs="Times New Roman"/>
      <w:color w:val="000080"/>
      <w:sz w:val="24"/>
      <w:szCs w:val="24"/>
    </w:rPr>
  </w:style>
  <w:style w:type="character" w:styleId="WW6">
    <w:name w:val="WW- Знак6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WW7">
    <w:name w:val="WW- Знак7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WW8">
    <w:name w:val="WW- Знак8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WW9">
    <w:name w:val="WW- Знак9"/>
    <w:basedOn w:val="Style11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8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1">
    <w:name w:val="H1"/>
    <w:basedOn w:val="Normal"/>
    <w:next w:val="Normal"/>
    <w:qFormat/>
    <w:pPr>
      <w:keepNext w:val="true"/>
      <w:snapToGrid w:val="fals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Style14">
    <w:name w:val="Цитаты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46:00Z</dcterms:created>
  <dc:creator>Лицензии1</dc:creator>
  <dc:description/>
  <dc:language>en-US</dc:language>
  <cp:lastModifiedBy>Homo</cp:lastModifiedBy>
  <dcterms:modified xsi:type="dcterms:W3CDTF">2008-03-16T17:46:00Z</dcterms:modified>
  <cp:revision>2</cp:revision>
  <dc:subject/>
  <dc:title>ПЕРЕЧЕНЬ оказываемых услуг и составляющие их работы в области электроэнергетики</dc:title>
</cp:coreProperties>
</file>